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bookmarkStart w:id="0" w:name="_Hlk201668953"/>
      <w:bookmarkStart w:id="1" w:name="_Hlk201668836"/>
      <w:r>
        <w:rPr>
          <w:rFonts w:cs="Corbel" w:ascii="Corbel" w:hAnsi="Corbel"/>
          <w:bCs/>
          <w:i/>
          <w:iCs/>
          <w:smallCaps/>
        </w:rPr>
        <w:t>Załącznik nr 1.5 do Zarządzenia Rektora UR nr 61/2025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bookmarkEnd w:id="0"/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5-2027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5-2026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1"/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0" w:type="dxa"/>
        <w:jc w:val="left"/>
        <w:tblInd w:w="-3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onializm i postkolonializ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Pedagogiki i Filozof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Filozof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munikacja międzykulturow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b w:val="false"/>
                <w:b w:val="false"/>
              </w:rPr>
            </w:pPr>
            <w:r>
              <w:rPr>
                <w:b w:val="false"/>
              </w:rPr>
              <w:t>I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o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 (angielski jako opcja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dam Kubia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dam Kubiak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8"/>
        <w:gridCol w:w="913"/>
        <w:gridCol w:w="788"/>
        <w:gridCol w:w="851"/>
        <w:gridCol w:w="801"/>
        <w:gridCol w:w="822"/>
        <w:gridCol w:w="763"/>
        <w:gridCol w:w="949"/>
        <w:gridCol w:w="1189"/>
        <w:gridCol w:w="150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Cs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historii powszechnej i historii kultury w zakresie relacji międzykulturowych na poziomie określonym przez wytyczne kierunkowe studiów I-go stopni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języka angielskiego w stopniu umożliwiającym lekturę materiałów (B2+ reading, understanding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19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4"/>
        <w:gridCol w:w="867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Garuda;Times New Roman" w:ascii="Garuda;Times New Roman" w:hAnsi="Garuda;Times New Roman"/>
                <w:b w:val="false"/>
                <w:szCs w:val="22"/>
              </w:rPr>
              <w:t xml:space="preserve">Wprowadzenie słuchaczy w krytykę dyskursu zależności i kolonializmu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Garuda;Times New Roman" w:ascii="Garuda;Times New Roman" w:hAnsi="Garuda;Times New Roman"/>
                <w:b w:val="false"/>
                <w:szCs w:val="22"/>
              </w:rPr>
              <w:t>Zapoznanie słuchaczy z historycznymi i współczesnymi formami zalezności w tm szczególnie o typie kolonialnym (kolonializm kulturowy, ekonomiczny, cyfrowy...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Garuda;Times New Roman" w:hAnsi="Garuda;Times New Roman" w:cs="Garuda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Garuda;Times New Roman" w:ascii="Garuda;Times New Roman" w:hAnsi="Garuda;Times New Roman"/>
                <w:b w:val="false"/>
                <w:sz w:val="24"/>
                <w:szCs w:val="24"/>
              </w:rPr>
              <w:t>C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Garuda;Times New Roman" w:hAnsi="Garuda;Times New Roman" w:cs="Garuda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Garuda;Times New Roman" w:ascii="Garuda;Times New Roman" w:hAnsi="Garuda;Times New Roman"/>
                <w:b w:val="false"/>
                <w:sz w:val="24"/>
                <w:szCs w:val="24"/>
              </w:rPr>
              <w:t>Przygotowanie słuchaczy do krytycznej analizy treści dyskursu publicznego pod w.w. kąte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Garuda;Times New Roman" w:hAnsi="Garuda;Times New Roman" w:cs="Garuda;Times New Roman"/>
          <w:sz w:val="24"/>
          <w:szCs w:val="24"/>
        </w:rPr>
      </w:pPr>
      <w:r>
        <w:rPr>
          <w:rFonts w:cs="Garuda;Times New Roman" w:ascii="Garuda;Times New Roman" w:hAnsi="Garuda;Times New Roman"/>
          <w:sz w:val="24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Garuda;Times New Roman" w:ascii="Garuda;Times New Roman" w:hAnsi="Garuda;Times New Roman"/>
                <w:caps w:val="false"/>
                <w:smallCaps w:val="false"/>
                <w:szCs w:val="24"/>
              </w:rPr>
              <w:t>EK</w:t>
            </w: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Garuda;Times New Roman" w:hAnsi="Garuda;Times New Roman" w:cs="Garuda;Times New Roman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Garuda;Times New Roman" w:hAnsi="Garuda;Times New Roman" w:cs="Garuda;Times New Roman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Garuda;Times New Roman" w:ascii="Garuda;Times New Roman" w:hAnsi="Garuda;Times New Roman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Garuda;Times New Roman" w:hAnsi="Garuda;Times New Roman" w:cs="Garuda;Times New Roman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Garuda;Times New Roman" w:hAnsi="Garuda;Times New Roman" w:cs="Garuda;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 w:val="22"/>
                <w:szCs w:val="24"/>
              </w:rPr>
              <w:t>Student rozumie złożoność problematyki „uniwersalności”, podrzędności i zależności poza stereotypowym kontekstem akademicki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Cs w:val="24"/>
              </w:rPr>
              <w:t>KW_01, KW_04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Garuda;Times New Roman" w:hAnsi="Garuda;Times New Roman" w:cs="Garuda;Times New Roman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 w:val="22"/>
                <w:szCs w:val="24"/>
              </w:rPr>
              <w:t>ma świadomość przypadkowości „konieczności i oczywistości historycznych”, potrafi wskazać elementarne struktury dominacji w dyskursie publicznym (w tym naukowym) i metody ich podtrzymywania i ich zastosowania w formowaniu ideologii i propagandy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Cs w:val="24"/>
              </w:rPr>
              <w:t>KU_01, KU_02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Garuda;Times New Roman" w:hAnsi="Garuda;Times New Roman" w:cs="Garuda;Times New Roman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Garuda;Times New Roman" w:hAnsi="Garuda;Times New Roman" w:cs="Garuda;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 w:val="22"/>
              </w:rPr>
              <w:t>Słuchacz jest zdolny do  określania relacji podrzedności i dominacji, w tym własnej pozycji w strukturach produkcji i redystrybucji wiedzy i motywów oraz typu własnych interwencji (bądź ich braku)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Cs w:val="24"/>
              </w:rPr>
              <w:t>KU_03 KU_05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Garuda;Times New Roman" w:hAnsi="Garuda;Times New Roman" w:cs="Garuda;Times New Roman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 w:val="22"/>
              </w:rPr>
              <w:t xml:space="preserve">Słuchacz ma świadomośc zlożonosci treści kulturowych, pól konfliktów i mozliwych (bądź niemożliwych) negocjacji, w tym w polu „dziedzictwa kulturowego” i problemów związanych z rzetelnym „dialogiem międzykulturowym”, </w:t>
            </w: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 w:val="22"/>
                <w:szCs w:val="24"/>
              </w:rPr>
              <w:t>Rozumie problematycznośc materii tegoż w sytuacjach braku równorzędności, potrafi wskazać ze zrozumieniem strukturalne martwe pola dialogu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Garuda;Times New Roman" w:ascii="Garuda;Times New Roman" w:hAnsi="Garuda;Times New Roman"/>
                <w:b w:val="false"/>
                <w:caps w:val="false"/>
                <w:smallCaps w:val="false"/>
                <w:szCs w:val="24"/>
              </w:rPr>
              <w:t>KK_01</w:t>
            </w:r>
          </w:p>
        </w:tc>
      </w:tr>
    </w:tbl>
    <w:p>
      <w:pPr>
        <w:pStyle w:val="Punktygwne"/>
        <w:spacing w:before="0" w:after="0"/>
        <w:rPr>
          <w:rFonts w:ascii="Garuda;Times New Roman" w:hAnsi="Garuda;Times New Roman" w:cs="Garuda;Times New Roman"/>
          <w:b w:val="false"/>
          <w:b w:val="false"/>
          <w:szCs w:val="24"/>
        </w:rPr>
      </w:pPr>
      <w:r>
        <w:rPr>
          <w:rFonts w:cs="Garuda;Times New Roman" w:ascii="Garuda;Times New Roman" w:hAnsi="Garuda;Times New Roman"/>
          <w:b w:val="false"/>
          <w:szCs w:val="24"/>
        </w:rPr>
      </w:r>
    </w:p>
    <w:p>
      <w:pPr>
        <w:pStyle w:val="ListParagraph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Garuda;Times New Roman" w:hAnsi="Garuda;Times New Roman" w:cs="Garuda;Times New Roman"/>
              </w:rPr>
            </w:pPr>
            <w:r>
              <w:rPr>
                <w:rFonts w:cs="Garuda;Times New Roman" w:ascii="Garuda;Times New Roman" w:hAnsi="Garuda;Times New Roman"/>
              </w:rPr>
              <w:t>1. Dziedzictwo kolonialne i Kultury” czyli wspólne nieporozumienia (universa kulturowe, universa wykluczeń poznawczych), narcyzm i ahistoryzm kulturoznawczy, kultury jako byty skończone i skłócon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250" w:right="0" w:firstLine="250"/>
              <w:contextualSpacing/>
              <w:rPr/>
            </w:pPr>
            <w:r>
              <w:rPr>
                <w:rFonts w:cs="Garuda;Times New Roman" w:ascii="Garuda;Times New Roman" w:hAnsi="Garuda;Times New Roman"/>
              </w:rPr>
              <w:t xml:space="preserve">2. Kolonializm jako praktyka, ideologia i </w:t>
            </w:r>
            <w:r>
              <w:rPr>
                <w:rFonts w:cs="Garuda;Times New Roman" w:ascii="Garuda;Times New Roman" w:hAnsi="Garuda;Times New Roman"/>
                <w:i/>
                <w:iCs/>
              </w:rPr>
              <w:t>kultura</w:t>
            </w:r>
            <w:r>
              <w:rPr>
                <w:rFonts w:cs="Garuda;Times New Roman" w:ascii="Garuda;Times New Roman" w:hAnsi="Garuda;Times New Roman"/>
              </w:rPr>
              <w:t xml:space="preserve"> („dziedzictwo”). Krytyka relacji podrzedności: rasa, płeć, terytorium i dystans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250" w:right="0" w:firstLine="250"/>
              <w:contextualSpacing/>
              <w:rPr/>
            </w:pPr>
            <w:r>
              <w:rPr>
                <w:rFonts w:cs="Garuda;Times New Roman" w:ascii="Garuda;Times New Roman" w:hAnsi="Garuda;Times New Roman"/>
              </w:rPr>
              <w:t xml:space="preserve">3. Historyczne postaci krytyki postkolonialnej: Fanon, Said, Chakravorty-Spivak 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Garuda;Times New Roman" w:hAnsi="Garuda;Times New Roman" w:cs="Garuda;Times New Roman"/>
              </w:rPr>
            </w:pPr>
            <w:r>
              <w:rPr>
                <w:rFonts w:cs="Garuda;Times New Roman" w:ascii="Garuda;Times New Roman" w:hAnsi="Garuda;Times New Roman"/>
              </w:rPr>
              <w:t>4. Adaptacja, mimikra i ‘sub-kolonializm’ – strategie podporzadkowanego oporu wg Bhabhy.  „Samokolonizujące się kultury” – perspektywy podporzadkowanego podporządkowania i rola elit lokalnych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Garuda;Times New Roman" w:hAnsi="Garuda;Times New Roman" w:cs="Garuda;Times New Roman"/>
              </w:rPr>
            </w:pPr>
            <w:r>
              <w:rPr>
                <w:rFonts w:cs="Garuda;Times New Roman" w:ascii="Garuda;Times New Roman" w:hAnsi="Garuda;Times New Roman"/>
              </w:rPr>
              <w:t>5.(Europejski) Kolonializm wewnętrzny i kolonializm bez (oficjalnych) kolonii, casus Rzeczpospolitej, Imperium Osmańskiego, Austro-Węgier i Rosji. Kolonializm spoleczny i kolonializm „wgłąb”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250" w:right="0" w:firstLine="250"/>
              <w:contextualSpacing/>
              <w:rPr/>
            </w:pPr>
            <w:r>
              <w:rPr>
                <w:rFonts w:cs="Garuda;Times New Roman" w:ascii="Garuda;Times New Roman" w:hAnsi="Garuda;Times New Roman"/>
              </w:rPr>
              <w:t>6. Kolonializm i krytyka postkolonialna dziś. Reimperializacja dyskursu publicznego („geopolityka” i „realizm”), putinizm, „America 1st (but just after you, please)”, „Eurokołchoz” i bliski/wewnętrzny</w:t>
            </w:r>
            <w:r>
              <w:rPr>
                <w:rFonts w:cs="Garuda;Times New Roman" w:ascii="Garuda;Times New Roman" w:hAnsi="Garuda;Times New Roman"/>
                <w:i/>
                <w:iCs/>
              </w:rPr>
              <w:t xml:space="preserve"> Inny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250" w:right="0" w:firstLine="250"/>
              <w:contextualSpacing/>
              <w:rPr/>
            </w:pPr>
            <w:r>
              <w:rPr>
                <w:rFonts w:cs="Garuda;Times New Roman" w:ascii="Garuda;Times New Roman" w:hAnsi="Garuda;Times New Roman"/>
              </w:rPr>
              <w:t>7.  Krytyki integracji europejskiej i nacjonaliztyczne nadużycia w dyskursie postkolonialnym. „Niestrategiczny esencjalizm” Spivak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  <w:t xml:space="preserve">Problematyka ćwiczeń, konwersatoriów, laboratoriów, zajęć praktycznych </w:t>
      </w:r>
    </w:p>
    <w:p>
      <w:pPr>
        <w:pStyle w:val="ListParagraph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Garuda;Times New Roman" w:hAnsi="Garuda;Times New Roman" w:cs="Garuda;Times New Roman"/>
              </w:rPr>
            </w:pPr>
            <w:r>
              <w:rPr>
                <w:rFonts w:cs="Garuda;Times New Roman" w:ascii="Garuda;Times New Roman" w:hAnsi="Garuda;Times New Roman"/>
              </w:rPr>
              <w:t>1. Kultury czyli źródła nieporozumień – mroczna intymność tożsamości kulturowej (Kiossev) i przyszłość pewnej przeszłości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Garuda;Times New Roman" w:ascii="Garuda;Times New Roman" w:hAnsi="Garuda;Times New Roman"/>
              </w:rPr>
              <w:t>2. Czytanie kolonializmu i krytyka postkolonialna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Garuda;Times New Roman" w:hAnsi="Garuda;Times New Roman" w:cs="Garuda;Times New Roman"/>
              </w:rPr>
            </w:pPr>
            <w:r>
              <w:rPr>
                <w:rFonts w:cs="Garuda;Times New Roman" w:ascii="Garuda;Times New Roman" w:hAnsi="Garuda;Times New Roman"/>
              </w:rPr>
              <w:t>3. Dyskursy, dyskusje, zaprzeczenia i wyparcia; partycypacja podporządkowanych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Garuda;Times New Roman" w:hAnsi="Garuda;Times New Roman" w:cs="Garuda;Times New Roman"/>
              </w:rPr>
            </w:pPr>
            <w:r>
              <w:rPr>
                <w:rFonts w:cs="Garuda;Times New Roman" w:ascii="Garuda;Times New Roman" w:hAnsi="Garuda;Times New Roman"/>
              </w:rPr>
              <w:t>4. Terytorium: „wszerz” i „w głąb”, kolonizacja, postkolonizacja i strategie społeczne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Garuda;Times New Roman" w:hAnsi="Garuda;Times New Roman" w:cs="Garuda;Times New Roman"/>
              </w:rPr>
            </w:pPr>
            <w:r>
              <w:rPr>
                <w:rFonts w:cs="Garuda;Times New Roman" w:ascii="Garuda;Times New Roman" w:hAnsi="Garuda;Times New Roman"/>
              </w:rPr>
              <w:t>5. Kolonizacje przeszłości i przyszłości – polityki kulturowej kolonizacji i asymilacji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Garuda;Times New Roman" w:hAnsi="Garuda;Times New Roman" w:cs="Garuda;Times New Roman"/>
              </w:rPr>
            </w:pPr>
            <w:r>
              <w:rPr>
                <w:rFonts w:cs="Garuda;Times New Roman" w:ascii="Garuda;Times New Roman" w:hAnsi="Garuda;Times New Roman"/>
              </w:rPr>
              <w:t>6. Praktyki kolonialne dziś – wojna, dominacja, opór i podległoś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1 - 0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ktywny udział w zajęciach (dyskusja, partycypacja w ćwiczeniach), Zadania zlecone, Esej final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*/K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: 25%</w:t>
            </w:r>
          </w:p>
          <w:p>
            <w:pPr>
              <w:pStyle w:val="Normal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- branie udziału w dyskusjach (np. zgłaszanie problemów i wątpliwości)</w:t>
            </w:r>
          </w:p>
          <w:p>
            <w:pPr>
              <w:pStyle w:val="Normal"/>
              <w:spacing w:lineRule="atLeast" w:line="3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czynny udział w pracach grupowych w kla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dania zlecone: 25%</w:t>
            </w:r>
          </w:p>
          <w:p>
            <w:pPr>
              <w:pStyle w:val="TextBody"/>
              <w:spacing w:lineRule="atLeast" w:line="3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utrzymanie zwięzłości (limit znaków)</w:t>
              <w:br/>
              <w:t>- zastosowanie w analizie wiedzy przedmiotowej</w:t>
              <w:br/>
              <w:t>- adekwatność względem materiału zada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y esej finalny: 5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mat/zagadnienie eseju słuchacze zgłaszają samodzielnie konsultując go (zakres, niezbędna literatura etc.) z nauczyciele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eria oceny są identyczne co w przypadku zadań cząstkow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TextBody"/>
              <w:spacing w:lineRule="atLeast" w:line="300" w:before="0" w:after="0"/>
              <w:rPr/>
            </w:pPr>
            <w:r>
              <w:rPr>
                <w:rFonts w:cs="Calibri"/>
                <w:sz w:val="24"/>
                <w:szCs w:val="24"/>
              </w:rPr>
              <w:t>Wszystkie oceny cząstkowe mogą ulegać przeciążeniu tzn. słuchacz może otrzymać za każde zadanie więcej punktów niż maksimum w przypadku wyróżniającego się wykonania. Punktacja nie jest normalizowana jest do 100%.*</w:t>
            </w:r>
          </w:p>
          <w:p>
            <w:pPr>
              <w:pStyle w:val="TextBody"/>
              <w:spacing w:lineRule="atLeast" w:line="30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kala ocen:</w:t>
            </w:r>
          </w:p>
          <w:p>
            <w:pPr>
              <w:pStyle w:val="TextBody"/>
              <w:spacing w:lineRule="atLeast" w:line="300"/>
              <w:rPr>
                <w:rFonts w:cs="Calibri"/>
                <w:color w:val="953734"/>
              </w:rPr>
            </w:pPr>
            <w:r>
              <w:rPr>
                <w:rFonts w:cs="Calibri"/>
                <w:color w:val="953734"/>
              </w:rPr>
              <w:t>&lt; 49 – niedostateczny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938953"/>
              </w:rPr>
            </w:pPr>
            <w:r>
              <w:rPr>
                <w:rFonts w:cs="Calibri"/>
                <w:color w:val="938953"/>
              </w:rPr>
              <w:t>50-55 – dostateczny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938953"/>
              </w:rPr>
            </w:pPr>
            <w:r>
              <w:rPr>
                <w:rFonts w:cs="Calibri"/>
                <w:color w:val="938953"/>
              </w:rPr>
              <w:t>56-65 – dostateczny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95B3D7"/>
              </w:rPr>
            </w:pPr>
            <w:r>
              <w:rPr>
                <w:rFonts w:cs="Calibri"/>
                <w:color w:val="95B3D7"/>
              </w:rPr>
              <w:t>66-70 – dostateczny+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C3D69B"/>
              </w:rPr>
            </w:pPr>
            <w:r>
              <w:rPr>
                <w:rFonts w:cs="Calibri"/>
                <w:color w:val="C3D69B"/>
              </w:rPr>
              <w:t>71-78 – dobry -</w:t>
            </w:r>
          </w:p>
          <w:p>
            <w:pPr>
              <w:pStyle w:val="TextBody"/>
              <w:spacing w:lineRule="atLeast" w:line="270"/>
              <w:rPr/>
            </w:pPr>
            <w:r>
              <w:rPr>
                <w:rFonts w:cs="Calibri"/>
                <w:color w:val="C3D69B"/>
              </w:rPr>
              <w:t>79-85 – dobry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76923C"/>
              </w:rPr>
            </w:pPr>
            <w:r>
              <w:rPr>
                <w:rFonts w:cs="Calibri"/>
                <w:color w:val="76923C"/>
              </w:rPr>
              <w:t>86-89 - dobry +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4F6128"/>
              </w:rPr>
            </w:pPr>
            <w:r>
              <w:rPr>
                <w:rFonts w:cs="Calibri"/>
                <w:color w:val="4F6128"/>
              </w:rPr>
              <w:t>90-94 – bardzo dobry -</w:t>
            </w:r>
          </w:p>
          <w:p>
            <w:pPr>
              <w:pStyle w:val="TextBody"/>
              <w:spacing w:lineRule="atLeast" w:line="270"/>
              <w:rPr>
                <w:rFonts w:cs="Calibri"/>
                <w:color w:val="4F6128"/>
              </w:rPr>
            </w:pPr>
            <w:r>
              <w:rPr>
                <w:rFonts w:cs="Calibri"/>
                <w:color w:val="4F6128"/>
              </w:rPr>
              <w:t>&gt; 95 – bardzo dobry</w:t>
            </w:r>
          </w:p>
          <w:p>
            <w:pPr>
              <w:pStyle w:val="TextBody"/>
              <w:spacing w:lineRule="atLeast" w:line="300"/>
              <w:rPr/>
            </w:pPr>
            <w:r>
              <w:rPr/>
            </w:r>
          </w:p>
          <w:p>
            <w:pPr>
              <w:pStyle w:val="TextBody"/>
              <w:spacing w:lineRule="atLeast" w:line="3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lineRule="atLeast" w:line="300" w:before="0" w:after="0"/>
              <w:rPr/>
            </w:pPr>
            <w:r>
              <w:rPr>
                <w:rFonts w:cs="Calibri"/>
                <w:sz w:val="24"/>
                <w:szCs w:val="20"/>
              </w:rPr>
              <w:t xml:space="preserve">*celem tego systemu jest normalizacja warunków i nierówności między słuchaczami związanych np. z kompetencjami społecznymi i kulturowymi, zapleczem społecznym czy indywidualnymi preferencjami i zdolnościami, bądź ograniczeniami. System silnie preferuje </w:t>
            </w:r>
            <w:r>
              <w:rPr>
                <w:rFonts w:cs="Calibri"/>
                <w:i/>
                <w:iCs/>
                <w:sz w:val="24"/>
                <w:szCs w:val="20"/>
              </w:rPr>
              <w:t>praktykę</w:t>
            </w:r>
            <w:r>
              <w:rPr>
                <w:rFonts w:cs="Calibri"/>
                <w:sz w:val="24"/>
                <w:szCs w:val="20"/>
              </w:rPr>
              <w:t xml:space="preserve"> zastosowania wiedzy i umiejętności, odtwarzanie nabytej wiedzy nie jest priorytetem.</w:t>
            </w:r>
          </w:p>
          <w:p>
            <w:pPr>
              <w:pStyle w:val="TextBody"/>
              <w:spacing w:lineRule="atLeast" w:line="30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19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i wedle potrzeb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2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 xml:space="preserve">Bakić-Hayden Milica, 1995, </w:t>
            </w:r>
            <w:r>
              <w:rPr>
                <w:rFonts w:cs="Garuda;Times New Roman" w:ascii="Garuda;Times New Roman" w:hAnsi="Garuda;Times New Roman"/>
                <w:i/>
                <w:iCs/>
                <w:sz w:val="20"/>
                <w:szCs w:val="20"/>
                <w:lang w:val="en-GB"/>
              </w:rPr>
              <w:t>Nesting Orientalisms: The Case of Former Yugoslavia</w:t>
            </w: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 xml:space="preserve">. </w:t>
            </w: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„Slavic Review” 54 (4): 917–31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GB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 xml:space="preserve">Bill S. (2014) Seeking the Authentic: Polish Culture and the Nature of Postcolonial Theory, NONsite.org, (online:) https://nonsite.org/seeking-the-authentic-polish-culture-and-the-nature-of-postcolonial-theory/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GB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>Etkind A. (2003)  Internal Colonization and Russian Cultural History, „Ulbandus”, 7, s. 17–25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Ghandi L. (2008) Teoria postkolonialna : wprowadzenie krytyczne, tł. J. Serwański, Wydawnictwo Poznańskie, Poznań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 xml:space="preserve">Kiossev A. (1995) Notes on Self-colonising Cultures (w:) Ginev D., Sejersted Fr.,  Simeonova K. (red.) </w:t>
            </w: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Cultural Aspects of the Modernisation Process, Osl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Kubiak A. (2015) Rzeczy mniejsze. Dysformia i fiasko. Semi-peryferyjne formy kultury. Wyd. Uniwersytetu Rzeszowskiego, Rzeszó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Kubiak A. (2018) Postkolonialne Polski: szkic z niepewnej natury, „Polonistyka. Innowacje” 2018/8 DOI: 10.14746/pi.2018.2.8.8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Said, E. W. (1991) Orientalizm. Warszawa: PIW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Bhabha H. K (2010) Miejsca kultury, tł. Dobrogoszcz T., Wydawnictwo Uniwersytetu Jagiellońskiego, Kraków (fr.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Snochowska-Gonzales Cl. (2013) Czy jesteśmy postkolonialni? O pewnym wrogim przejęciu, (w:) Tokarska-Bakir J. (red.) . PL: Tożsamość wyobrażona, s. 256-277, Wydawnictwo Czarna Owca, Warszaw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Zarycki T. (red.) (2013) Polska Wschodnia i orientalizm, Wyd. Naukowe Scholar, Warszawa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 xml:space="preserve">Bakić-Hayden Milica, 1995, </w:t>
            </w:r>
            <w:r>
              <w:rPr>
                <w:rFonts w:cs="Garuda;Times New Roman" w:ascii="Garuda;Times New Roman" w:hAnsi="Garuda;Times New Roman"/>
                <w:i/>
                <w:iCs/>
                <w:sz w:val="20"/>
                <w:szCs w:val="20"/>
                <w:lang w:val="en-GB"/>
              </w:rPr>
              <w:t>Nesting Orientalisms: The Case of Former Yugoslavia</w:t>
            </w: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 xml:space="preserve">. </w:t>
            </w: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„Slavic</w:t>
              <w:br/>
              <w:t>Review” 54 (4): 917–3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GB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>Balibar E. (2009) Europe as Borderland, Environment and Planning D: Society and Space 27 (2) s. 190–215. doi:10.1068/d130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eastAsia="zh-CN" w:bidi="en-US"/>
              </w:rPr>
              <w:t xml:space="preserve">Beauvois de Daniel, 2005, 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color w:val="000000"/>
                <w:spacing w:val="-15"/>
                <w:sz w:val="20"/>
                <w:szCs w:val="20"/>
                <w:lang w:eastAsia="zh-CN" w:bidi="en-US"/>
              </w:rPr>
              <w:t>Trójkąt ukraiński. Szlachta, carat i lud na Wołyniu, Podolu i Kijowszczyźnie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color w:val="000000"/>
                <w:spacing w:val="-15"/>
                <w:sz w:val="20"/>
                <w:szCs w:val="20"/>
                <w:lang w:eastAsia="zh-CN" w:bidi="en-US"/>
              </w:rPr>
              <w:t>1793-1914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eastAsia="zh-CN" w:bidi="en-US"/>
              </w:rPr>
              <w:t xml:space="preserve">, K. Rutkowski (przeł.) 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val="en-US" w:eastAsia="zh-CN" w:bidi="en-US"/>
              </w:rPr>
              <w:t>Wydawnictwo UMCS, Lubl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en-GB"/>
              </w:rPr>
            </w:pP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val="en-US" w:eastAsia="zh-CN" w:bidi="en-US"/>
              </w:rPr>
              <w:t xml:space="preserve">Bhabha Homi K, 1984, 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color w:val="000000"/>
                <w:spacing w:val="-15"/>
                <w:sz w:val="20"/>
                <w:szCs w:val="20"/>
                <w:lang w:val="en-US" w:eastAsia="zh-CN" w:bidi="en-US"/>
              </w:rPr>
              <w:t>Of Mimicry and Man: The Ambivalence of Colonial Discourse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val="en-US" w:eastAsia="zh-CN" w:bidi="en-US"/>
              </w:rPr>
              <w:t xml:space="preserve">, „October” 28, s. 125-133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en-GB"/>
              </w:rPr>
            </w:pPr>
            <w:r>
              <w:rPr>
                <w:rStyle w:val="Emphasis"/>
                <w:rFonts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val="en-GB" w:eastAsia="zh-CN" w:bidi="en-US"/>
              </w:rPr>
              <w:t>Böröcz J. (2001),</w:t>
            </w:r>
            <w:r>
              <w:rPr>
                <w:rStyle w:val="Emphasis"/>
                <w:rFonts w:cs="Garuda;Times New Roman" w:ascii="Garuda;Times New Roman" w:hAnsi="Garuda;Times New Roman"/>
                <w:color w:val="000000"/>
                <w:spacing w:val="-15"/>
                <w:sz w:val="20"/>
                <w:szCs w:val="20"/>
                <w:lang w:val="en-GB" w:eastAsia="zh-CN" w:bidi="en-US"/>
              </w:rPr>
              <w:t xml:space="preserve"> Introduction: Empire and Coloniality in the "Eastern Enlargement” of the European Union.</w:t>
            </w:r>
            <w:r>
              <w:rPr>
                <w:rStyle w:val="Emphasis"/>
                <w:rFonts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val="en-GB" w:eastAsia="zh-CN" w:bidi="en-US"/>
              </w:rPr>
              <w:t xml:space="preserve"> [w:] Böröcz J, Kovács M. (red.)</w:t>
            </w:r>
            <w:r>
              <w:rPr>
                <w:rStyle w:val="Emphasis"/>
                <w:rFonts w:cs="Garuda;Times New Roman" w:ascii="Garuda;Times New Roman" w:hAnsi="Garuda;Times New Roman"/>
                <w:color w:val="000000"/>
                <w:spacing w:val="-15"/>
                <w:sz w:val="20"/>
                <w:szCs w:val="20"/>
                <w:lang w:val="en-GB" w:eastAsia="zh-CN" w:bidi="en-US"/>
              </w:rPr>
              <w:t>, Empire's New Clothes. Unveiling EU Enlargement,</w:t>
            </w:r>
            <w:r>
              <w:rPr>
                <w:rStyle w:val="Emphasis"/>
                <w:rFonts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val="en-GB" w:eastAsia="zh-CN" w:bidi="en-US"/>
              </w:rPr>
              <w:t xml:space="preserve"> Holly Cottage: Central European Review, s. 4–5; dostępne też jako e-book: http://aei.pitt.edu/144/1/Empire.pdf (dostęp: 2017.01.20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en-GB"/>
              </w:rPr>
            </w:pPr>
            <w:r>
              <w:rPr>
                <w:rStyle w:val="Emphasis"/>
                <w:rFonts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val="en-GB" w:eastAsia="zh-CN" w:bidi="en-US"/>
              </w:rPr>
              <w:t xml:space="preserve">Böröcz J., </w:t>
            </w:r>
            <w:r>
              <w:rPr>
                <w:rStyle w:val="Emphasis"/>
                <w:rFonts w:cs="Garuda;Times New Roman" w:ascii="Garuda;Times New Roman" w:hAnsi="Garuda;Times New Roman"/>
                <w:color w:val="000000"/>
                <w:spacing w:val="-15"/>
                <w:sz w:val="20"/>
                <w:szCs w:val="20"/>
                <w:lang w:val="en-GB" w:eastAsia="zh-CN" w:bidi="en-US"/>
              </w:rPr>
              <w:t xml:space="preserve">From Comprador State to Auctioneer State: Property Change, Realignment, and Peripherialization in Post-state-socialist Central and Eastern Europe, </w:t>
            </w:r>
            <w:r>
              <w:rPr>
                <w:rStyle w:val="Emphasis"/>
                <w:rFonts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val="en-GB" w:eastAsia="zh-CN" w:bidi="en-US"/>
              </w:rPr>
              <w:t>Routlege, London 199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231F20"/>
                <w:sz w:val="20"/>
                <w:szCs w:val="20"/>
                <w:lang w:val="en-US"/>
              </w:rPr>
              <w:t xml:space="preserve">Böröcz Jozsef, 2012, 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iCs w:val="false"/>
                <w:color w:val="231F20"/>
                <w:sz w:val="20"/>
                <w:szCs w:val="20"/>
                <w:lang w:val="en-US"/>
              </w:rPr>
              <w:t>Hungary in the European Union: „Catching Up”, Forever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231F20"/>
                <w:sz w:val="20"/>
                <w:szCs w:val="20"/>
                <w:lang w:val="en-US"/>
              </w:rPr>
              <w:t>, „Economic &amp; Political Weekly”, XLVII(23) s. 22–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val="en-US" w:eastAsia="zh-CN" w:bidi="en-US"/>
              </w:rPr>
              <w:t xml:space="preserve">Buchowski Michał, 2006,  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color w:val="000000"/>
                <w:spacing w:val="-15"/>
                <w:sz w:val="20"/>
                <w:szCs w:val="20"/>
                <w:lang w:val="en-US" w:eastAsia="zh-CN" w:bidi="en-US"/>
              </w:rPr>
              <w:t>The Specter of Orientalism in Europe: From Exotic Other to Stigmatized Brother.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val="en-US" w:eastAsia="zh-CN" w:bidi="en-US"/>
              </w:rPr>
              <w:t xml:space="preserve"> Anthropological Quarterly, 79 (3): 463-482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 xml:space="preserve">Chakrabarty D. (2011) Prowincjonalizacja Europy. Myśl postkolonialna i różnica historyczna, (z nowa przedmową autora) tł. D. Kołodziejczyk, T. Dobrogoszcz, E. Domańska, posłowie E. Domańska, Wydawnictwo Poznańskie, Poznań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Čolovič I. (2001) Polityka Symboli. Eseje o antropologii politycznej, tł. M. Petryńska, Universitas, Kraków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GB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>Delanty, G. (1997) Inventig Europe. Idea, Identity, Reality, St. Martin Press, 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Style w:val="Emphasis"/>
                <w:rFonts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eastAsia="zh-CN" w:bidi="en-US"/>
              </w:rPr>
              <w:t>Dunn E. (2008)</w:t>
            </w:r>
            <w:r>
              <w:rPr>
                <w:rStyle w:val="Emphasis"/>
                <w:rFonts w:cs="Garuda;Times New Roman" w:ascii="Garuda;Times New Roman" w:hAnsi="Garuda;Times New Roman"/>
                <w:color w:val="000000"/>
                <w:spacing w:val="-15"/>
                <w:sz w:val="20"/>
                <w:szCs w:val="20"/>
                <w:lang w:eastAsia="zh-CN" w:bidi="en-US"/>
              </w:rPr>
              <w:t xml:space="preserve">, Prywatyzując Polskę. O bobofrutach, wielkim biznesie i restrukturyzacji pracy, </w:t>
            </w:r>
            <w:r>
              <w:rPr>
                <w:rStyle w:val="Emphasis"/>
                <w:rFonts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eastAsia="zh-CN" w:bidi="en-US"/>
              </w:rPr>
              <w:t>tł. P. Sadura, Wydawnictwo Krytyki Politycznej, Warszaw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GB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>Etkind A. (2003)  Internal Colonization and Russian Cultural History, „Ulbandus”, 7, s. 17–2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Fanon Fr. (1985) Wyklęty lud ziemi, tł. Tygielska H., PIW, Warsza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 xml:space="preserve">Fanon Fr. (2020) Czarna skóra, białe maski, tł. Kropiwiec U., Wyd. Karaterk Kraków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Kagarlicki B. (2012) Imperium peryferii. Rosja i system światowy, tł. Ł. Leonkiewicz, B. Szulęcka, Wyd. Krytyka Polityczna, Warszaw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 xml:space="preserve">Kiossev A. (1995) Notes on Self-colonising Cultures (w:) Ginev D., Sejersted Fr.,  Simeonova K. (red.) </w:t>
            </w: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Cultural Aspects of the Modernisation Process, Os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 xml:space="preserve">Kiossev A. (2002) The Dark Intimacy: Maps, Identities, Acts of Identification, (w:) Bjelic D. I, Savic O. (red.) Balkan as Metaphor: Between Globalization and Fragmentation, MIT Press, bmw. </w:t>
            </w: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 xml:space="preserve">DOI: 10.7551/mitpress/1508.001.000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>Kleberg L. (2006) In Search of Dracula or, Cultures in Dialogue, I. Brandell (red.), State Frontiers: Borders and Boundaries in the Middle East, I. B. Tauris, London pp. 187-19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Style w:val="Emphasis"/>
                <w:rFonts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eastAsia="zh-CN" w:bidi="en-US"/>
              </w:rPr>
              <w:t xml:space="preserve">Kolarzowa R. (2015) </w:t>
            </w:r>
            <w:r>
              <w:rPr>
                <w:rStyle w:val="Emphasis"/>
                <w:rFonts w:cs="Garuda;Times New Roman" w:ascii="Garuda;Times New Roman" w:hAnsi="Garuda;Times New Roman"/>
                <w:color w:val="000000"/>
                <w:spacing w:val="-15"/>
                <w:sz w:val="20"/>
                <w:szCs w:val="20"/>
                <w:lang w:eastAsia="zh-CN" w:bidi="en-US"/>
              </w:rPr>
              <w:t>„Zamawianie” Realnego. Konstruowanie tożsamości fantazmatycznej narodu polskiego</w:t>
            </w:r>
            <w:r>
              <w:rPr>
                <w:rStyle w:val="Emphasis"/>
                <w:rFonts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eastAsia="zh-CN" w:bidi="en-US"/>
              </w:rPr>
              <w:t>, „Teksty drugie” 1/2015, s. 84-9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Kołodziejczyk D. (2013) Gdzie jest miejsce dla Europy Środkowo-Wschodniej w przestrzeni postkolonialnej? Możliwe trajektorie podróży, „PO-RÓWNANIA”, 13, t. XIII s. 9-2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>Kołodziejczyk D. (2017) Comparative Posts Going Political – the Postcolonial Backlash in Poland, w: Unforeseen Constellations: Reading Postcolonial Poland with South America, Polish Studies Center Indiana University, materiały konferencyjne, s. 12-2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Kubiak A. (2015) Rzeczy mniejsze. Dysformia i fiasko. Semi-peryferyjne formy kultury. Wyd. Uniwersytetu Rzeszowskiego, Rzesz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Kubiak A. (2018) Postkolonialne Polski: szkic z niepewnej natury, „Polonistyka. Innowacje” 2018/8 DOI: 10.14746/pi.2018.2.8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Leder A. (2013) Prześniona rewolucja. Ćwiczenia z logiki historycznej, Wydawnictwo Krytyki Politycznej, Warsza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>Melegh A. (2006). On the East-West slope. Globalization, narration, racism and discources on Central and Eastern Europe,  CEU Press,  Budapest, New Yor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en-GB"/>
              </w:rPr>
            </w:pP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231F20"/>
                <w:spacing w:val="-15"/>
                <w:sz w:val="20"/>
                <w:szCs w:val="20"/>
                <w:lang w:val="en-US" w:eastAsia="zh-CN" w:bidi="en-US"/>
              </w:rPr>
              <w:t xml:space="preserve">Moore David C, 2001, 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color w:val="231F20"/>
                <w:spacing w:val="-15"/>
                <w:sz w:val="20"/>
                <w:szCs w:val="20"/>
                <w:lang w:val="en-US" w:eastAsia="zh-CN" w:bidi="en-US"/>
              </w:rPr>
              <w:t>Is the Post- in Postcolonial the Post- in Post-Soviet? Toward a Global Postcolonial Critique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231F20"/>
                <w:spacing w:val="-15"/>
                <w:sz w:val="20"/>
                <w:szCs w:val="20"/>
                <w:lang w:val="en-US" w:eastAsia="zh-CN" w:bidi="en-US"/>
              </w:rPr>
              <w:t xml:space="preserve">, PMLA 116(1) s. 111-128 (online:) http://monumenttotransformation.org/atlas-of-transformation/html/p/postcolonial-post-soviet/is-the-post-in-postcolonial-the-post-in-post-soviet-toward-a-global-postcolonial-critique-david-chioni-moore.htm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>Morozov V. (2014), Russia’s Postcolonial Identity: A Subaltern Empire in a Eurocentric World, Palgrave Macmillan,  Basingstok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>Mycock A. (2010) British Identity and the Legacy of Empire, Open Democracy (online:) https://www.opendemocracy.net/en/opendemocracyuk/british-identity-and-legacy-of-empire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 xml:space="preserve">Nyman J. (2015) British Imaginings of a European Periphery: Roger Scruton, Michael Palin and Michael Booth in/on Finland, Journal of Postcolonial Writing, 51 (2), s. 144–157. doi:10.1080/17449855.2015.1011847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uda;Times New Roman" w:ascii="Garuda;Times New Roman" w:hAnsi="Garuda;Times New Roman"/>
                <w:sz w:val="20"/>
                <w:szCs w:val="20"/>
                <w:lang w:val="en-GB"/>
              </w:rPr>
              <w:t xml:space="preserve">Roy S. (2007) Beyond Belief: India and the Politics of Postcolonial Nationalism. </w:t>
            </w: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Duke University Press, DOI:10.2307/j.ctv11smv9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Said E. (2009) Kultura i imperializm, (tł.) Wyrwas-Wiśniewska M. Kra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rFonts w:eastAsia="Arial" w:cs="Garuda;Times New Roman" w:ascii="Garuda;Times New Roman" w:hAnsi="Garuda;Times New Roman"/>
                <w:sz w:val="20"/>
                <w:szCs w:val="20"/>
                <w:lang w:val="en-GB"/>
              </w:rPr>
              <w:t xml:space="preserve">Said E.W </w:t>
            </w:r>
            <w:r>
              <w:rPr>
                <w:rFonts w:eastAsia="Arial" w:cs="Garuda;Times New Roman" w:ascii="Garuda;Times New Roman" w:hAnsi="Garuda;Times New Roman"/>
                <w:i/>
                <w:iCs/>
                <w:sz w:val="20"/>
                <w:szCs w:val="20"/>
                <w:lang w:val="en-GB"/>
              </w:rPr>
              <w:t>The clash of ignorance</w:t>
            </w:r>
            <w:r>
              <w:rPr>
                <w:rFonts w:eastAsia="Arial" w:cs="Garuda;Times New Roman" w:ascii="Garuda;Times New Roman" w:hAnsi="Garuda;Times New Roman"/>
                <w:sz w:val="20"/>
                <w:szCs w:val="20"/>
                <w:lang w:val="en-GB"/>
              </w:rPr>
              <w:t>, The Nation 10.22.2001 [online: https://www.thenation.com/article/clash-ignorance/ ]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231F20"/>
                <w:spacing w:val="-15"/>
                <w:sz w:val="20"/>
                <w:szCs w:val="20"/>
                <w:lang w:eastAsia="zh-CN" w:bidi="en-US"/>
              </w:rPr>
              <w:t xml:space="preserve">Skórczewski Dariusz, 2013, 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color w:val="231F20"/>
                <w:spacing w:val="-15"/>
                <w:sz w:val="20"/>
                <w:szCs w:val="20"/>
                <w:lang w:eastAsia="zh-CN" w:bidi="en-US"/>
              </w:rPr>
              <w:t xml:space="preserve">Teoria-literatura-dyskurs. 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color w:val="231F20"/>
                <w:spacing w:val="-15"/>
                <w:sz w:val="20"/>
                <w:szCs w:val="20"/>
                <w:lang w:val="en-US" w:eastAsia="zh-CN" w:bidi="en-US"/>
              </w:rPr>
              <w:t>Pejzaż postkolonialny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231F20"/>
                <w:spacing w:val="-15"/>
                <w:sz w:val="20"/>
                <w:szCs w:val="20"/>
                <w:lang w:val="en-US" w:eastAsia="zh-CN" w:bidi="en-US"/>
              </w:rPr>
              <w:t>. Lublin:</w:t>
              <w:br/>
              <w:t xml:space="preserve">Wydawnictwo KU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color w:val="000000"/>
                <w:spacing w:val="-15"/>
                <w:sz w:val="20"/>
                <w:szCs w:val="20"/>
                <w:lang w:eastAsia="zh-CN" w:bidi="en-US"/>
              </w:rPr>
              <w:t xml:space="preserve">Sosnowska A., 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color w:val="000000"/>
                <w:spacing w:val="-15"/>
                <w:sz w:val="20"/>
                <w:szCs w:val="20"/>
                <w:lang w:eastAsia="zh-CN" w:bidi="en-US"/>
              </w:rPr>
              <w:t>Tu, tam – pomieszanie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color w:val="000000"/>
                <w:spacing w:val="-15"/>
                <w:sz w:val="20"/>
                <w:szCs w:val="20"/>
                <w:lang w:eastAsia="zh-CN" w:bidi="en-US"/>
              </w:rPr>
              <w:t>, „Studia Socjologiczne”, 4/1997, s. 61–8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 xml:space="preserve">Sowa J. (2011) Fantomowe ciało króla, Peryferyjne zmagania z nowoczesną formą, Universitas, Kraków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Cytat2"/>
                <w:rFonts w:eastAsia="Times New Roman" w:cs="Garuda;Times New Roman" w:ascii="Garuda;Times New Roman" w:hAnsi="Garuda;Times New Roman"/>
                <w:i w:val="false"/>
                <w:color w:val="231F20"/>
                <w:sz w:val="20"/>
                <w:szCs w:val="20"/>
              </w:rPr>
              <w:t>Sowa Jan, 2011,</w:t>
            </w:r>
            <w:r>
              <w:rPr>
                <w:rStyle w:val="Cytat2"/>
                <w:rFonts w:eastAsia="Times New Roman" w:cs="Garuda;Times New Roman" w:ascii="Garuda;Times New Roman" w:hAnsi="Garuda;Times New Roman"/>
                <w:color w:val="231F20"/>
                <w:sz w:val="20"/>
                <w:szCs w:val="20"/>
              </w:rPr>
              <w:t xml:space="preserve"> Fantomowe ciało króla, Peryferyjne zmagania z nowoczesną formą, </w:t>
            </w:r>
            <w:r>
              <w:rPr>
                <w:rStyle w:val="Cytat2"/>
                <w:rFonts w:eastAsia="Times New Roman" w:cs="Garuda;Times New Roman" w:ascii="Garuda;Times New Roman" w:hAnsi="Garuda;Times New Roman"/>
                <w:i w:val="false"/>
                <w:color w:val="231F20"/>
                <w:sz w:val="20"/>
                <w:szCs w:val="20"/>
              </w:rPr>
              <w:t>Universitas, Kra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rStyle w:val="StrongEmphasis"/>
                <w:rFonts w:cs="Garuda;Times New Roman" w:ascii="Garuda;Times New Roman" w:hAnsi="Garuda;Times New Roman"/>
                <w:b w:val="false"/>
                <w:bCs w:val="false"/>
                <w:sz w:val="20"/>
                <w:szCs w:val="20"/>
                <w:lang w:val="en-GB"/>
              </w:rPr>
              <w:t>Sztompka P. (1993) Civilizational Incompetence: The Trap of Post-Communist Societies, Zeitschrift für Soziologie, 22/2, s. 85-95  DOI: 10.1515/zfsoz-1993-020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en-GB"/>
              </w:rPr>
            </w:pPr>
            <w:r>
              <w:rPr>
                <w:rStyle w:val="Cytat2"/>
                <w:rFonts w:eastAsia="Times New Roman" w:cs="Garuda;Times New Roman" w:ascii="Garuda;Times New Roman" w:hAnsi="Garuda;Times New Roman"/>
                <w:i w:val="false"/>
                <w:color w:val="231F20"/>
                <w:spacing w:val="-15"/>
                <w:sz w:val="20"/>
                <w:szCs w:val="20"/>
                <w:lang w:val="en-US" w:eastAsia="zh-CN" w:bidi="en-US"/>
              </w:rPr>
              <w:t xml:space="preserve">Terlouw C.P. ,1993, </w:t>
            </w:r>
            <w:r>
              <w:rPr>
                <w:rStyle w:val="Cytat2"/>
                <w:rFonts w:eastAsia="Times New Roman" w:cs="Garuda;Times New Roman" w:ascii="Garuda;Times New Roman" w:hAnsi="Garuda;Times New Roman"/>
                <w:iCs/>
                <w:color w:val="231F20"/>
                <w:spacing w:val="-15"/>
                <w:sz w:val="20"/>
                <w:szCs w:val="20"/>
                <w:lang w:val="en-US" w:eastAsia="zh-CN" w:bidi="en-US"/>
              </w:rPr>
              <w:t>The Elusive Semiperiphery: A Critical Examination of the Concept Semiperiphery</w:t>
            </w:r>
            <w:r>
              <w:rPr>
                <w:rStyle w:val="Cytat2"/>
                <w:rFonts w:eastAsia="Times New Roman" w:cs="Garuda;Times New Roman" w:ascii="Garuda;Times New Roman" w:hAnsi="Garuda;Times New Roman"/>
                <w:i w:val="false"/>
                <w:color w:val="231F20"/>
                <w:spacing w:val="-15"/>
                <w:sz w:val="20"/>
                <w:szCs w:val="20"/>
                <w:lang w:val="en-US" w:eastAsia="zh-CN" w:bidi="en-US"/>
              </w:rPr>
              <w:t xml:space="preserve">, „International Journal of Comparative Sociology” Marzec, nr. 34 s. 87-10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Thompson E. (2011) A jednak kolonializm: uwagi epistemologiczne, „Teksty Drugie” , nr 6. s. 289-30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 xml:space="preserve">Thompson E. (2012) O kolonizacji Europy Środkowej, „Rzeczy Wspólne” nr 8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val="en-US" w:eastAsia="zh-CN" w:bidi="en-US"/>
              </w:rPr>
              <w:t xml:space="preserve">Tlostanova M., 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color w:val="000000"/>
                <w:spacing w:val="-15"/>
                <w:sz w:val="20"/>
                <w:szCs w:val="20"/>
                <w:lang w:val="en-US" w:eastAsia="zh-CN" w:bidi="en-US"/>
              </w:rPr>
              <w:t>Can the Post-Soviet Think? On Coloniality of Knowledge, External Imperial and Double Colonial Difference</w:t>
            </w:r>
            <w:r>
              <w:rPr>
                <w:rStyle w:val="Emphasis"/>
                <w:rFonts w:eastAsia="Times New Roman" w:cs="Garuda;Times New Roman" w:ascii="Garuda;Times New Roman" w:hAnsi="Garuda;Times New Roman"/>
                <w:i w:val="false"/>
                <w:iCs w:val="false"/>
                <w:color w:val="000000"/>
                <w:spacing w:val="-15"/>
                <w:sz w:val="20"/>
                <w:szCs w:val="20"/>
                <w:lang w:val="en-US" w:eastAsia="zh-CN" w:bidi="en-US"/>
              </w:rPr>
              <w:t>, „Intersections. EEJSP” 1(2) s. 38-58, doi: 10.17256/ieejsp.vli2.3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en-GB"/>
              </w:rPr>
            </w:pPr>
            <w:r>
              <w:rPr>
                <w:rStyle w:val="Cytat2"/>
                <w:rFonts w:eastAsia="Times New Roman" w:cs="Garuda;Times New Roman" w:ascii="Garuda;Times New Roman" w:hAnsi="Garuda;Times New Roman"/>
                <w:i w:val="false"/>
                <w:color w:val="231F20"/>
                <w:spacing w:val="-15"/>
                <w:sz w:val="20"/>
                <w:szCs w:val="20"/>
                <w:lang w:val="en-US" w:eastAsia="zh-CN" w:bidi="en-US"/>
              </w:rPr>
              <w:t xml:space="preserve">Tlostanova Madina, 2012, </w:t>
            </w:r>
            <w:r>
              <w:rPr>
                <w:rStyle w:val="Cytat2"/>
                <w:rFonts w:eastAsia="Times New Roman" w:cs="Garuda;Times New Roman" w:ascii="Garuda;Times New Roman" w:hAnsi="Garuda;Times New Roman"/>
                <w:iCs/>
                <w:color w:val="231F20"/>
                <w:spacing w:val="-15"/>
                <w:sz w:val="20"/>
                <w:szCs w:val="20"/>
                <w:lang w:val="en-US" w:eastAsia="zh-CN" w:bidi="en-US"/>
              </w:rPr>
              <w:t>Postsocialist ≠ postcolonial? On post-Soviet imaginary and global coloniality</w:t>
            </w:r>
            <w:r>
              <w:rPr>
                <w:rStyle w:val="Cytat2"/>
                <w:rFonts w:eastAsia="Times New Roman" w:cs="Garuda;Times New Roman" w:ascii="Garuda;Times New Roman" w:hAnsi="Garuda;Times New Roman"/>
                <w:i w:val="false"/>
                <w:color w:val="231F20"/>
                <w:spacing w:val="-15"/>
                <w:sz w:val="20"/>
                <w:szCs w:val="20"/>
                <w:lang w:val="en-US" w:eastAsia="zh-CN" w:bidi="en-US"/>
              </w:rPr>
              <w:t>, „Journal of Postcolonial Writing”,48/2, s. 130-14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rFonts w:cs="Garuda;Times New Roman" w:ascii="Garuda;Times New Roman" w:hAnsi="Garuda;Times New Roman"/>
                <w:b w:val="false"/>
                <w:bCs w:val="false"/>
                <w:sz w:val="20"/>
                <w:szCs w:val="20"/>
                <w:lang w:val="en-GB"/>
              </w:rPr>
              <w:t xml:space="preserve">Todorova M. (1994) The Balkans: From Discovery to Invention. </w:t>
            </w:r>
            <w:r>
              <w:rPr>
                <w:rStyle w:val="StrongEmphasis"/>
                <w:rFonts w:cs="Garuda;Times New Roman" w:ascii="Garuda;Times New Roman" w:hAnsi="Garuda;Times New Roman"/>
                <w:b w:val="false"/>
                <w:bCs w:val="false"/>
                <w:sz w:val="20"/>
                <w:szCs w:val="20"/>
              </w:rPr>
              <w:t>Slavic Review, 53(2) s. 453-482 doi:10.2307/250130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Zarycki T. (2008) O jednostronnej wizji „Wschodu” w Polskiej tożsamości narodowej, (w:) J.Szomburg (red.) "Modernizacja Polski. Kody kulturowe i mity". Gdańsk: Instytut Badań nad Gospodarką Rynkową, s. 73-8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uda;Times New Roman" w:hAnsi="Garuda;Times New Roman" w:cs="Garuda;Times New Roman"/>
                <w:sz w:val="20"/>
                <w:szCs w:val="20"/>
              </w:rPr>
            </w:pPr>
            <w:r>
              <w:rPr>
                <w:rFonts w:cs="Garuda;Times New Roman" w:ascii="Garuda;Times New Roman" w:hAnsi="Garuda;Times New Roman"/>
                <w:sz w:val="20"/>
                <w:szCs w:val="20"/>
              </w:rPr>
              <w:t>Zarycki T. (2009) O prowincjonalizmie inaczej, (w:): Szomburg J. (red.) W poszukiwaniu portretu Polaków. Gdańsk: Instytut Badań nad Gospodarką Rynkową, s. 55-6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rStyle w:val="StrongEmphasis"/>
                <w:rFonts w:cs="Garuda;Times New Roman" w:ascii="Garuda;Times New Roman" w:hAnsi="Garuda;Times New Roman"/>
                <w:b w:val="false"/>
                <w:bCs w:val="false"/>
                <w:sz w:val="20"/>
                <w:szCs w:val="20"/>
                <w:lang w:val="en-GB"/>
              </w:rPr>
              <w:t xml:space="preserve">Zarycki T. (2014) Ideologies of Eastness in Central and Eastern Europe, Routledge, Lond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/>
            </w:pPr>
            <w:r>
              <w:rPr>
                <w:rStyle w:val="Cytat2"/>
                <w:rFonts w:cs="Garuda;Times New Roman" w:ascii="Garuda;Times New Roman" w:hAnsi="Garuda;Times New Roman"/>
                <w:i w:val="false"/>
                <w:color w:val="231F20"/>
                <w:spacing w:val="-15"/>
                <w:sz w:val="20"/>
                <w:szCs w:val="20"/>
                <w:lang w:eastAsia="zh-CN" w:bidi="en-US"/>
              </w:rPr>
              <w:t xml:space="preserve">Zarycki Tomasz, 2010, </w:t>
            </w:r>
            <w:r>
              <w:rPr>
                <w:rStyle w:val="Emphasis"/>
                <w:rFonts w:cs="Garuda;Times New Roman" w:ascii="Garuda;Times New Roman" w:hAnsi="Garuda;Times New Roman"/>
                <w:iCs w:val="false"/>
                <w:color w:val="231F20"/>
                <w:spacing w:val="-15"/>
                <w:sz w:val="20"/>
                <w:szCs w:val="20"/>
                <w:lang w:eastAsia="zh-CN" w:bidi="en-US"/>
              </w:rPr>
              <w:t>Peryferie: Nowe ujęcia relacji centro-peryferyjnych</w:t>
            </w:r>
            <w:r>
              <w:rPr>
                <w:rStyle w:val="Cytat2"/>
                <w:rFonts w:cs="Garuda;Times New Roman" w:ascii="Garuda;Times New Roman" w:hAnsi="Garuda;Times New Roman"/>
                <w:i w:val="false"/>
                <w:color w:val="231F20"/>
                <w:spacing w:val="-15"/>
                <w:sz w:val="20"/>
                <w:szCs w:val="20"/>
                <w:lang w:eastAsia="zh-CN" w:bidi="en-US"/>
              </w:rPr>
              <w:t>, Wydawnictwo Naukowe Scholar, Warszawa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Garuda">
    <w:altName w:val="angsananew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  <w:rFonts w:ascii="Garuda;Times New Roman" w:hAnsi="Garuda;Times New Roman" w:cs="Garuda;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FootnoteCharacters"/>
        </w:rPr>
        <w:tab/>
        <w:t>?</w:t>
      </w:r>
      <w:r>
        <w:rPr/>
        <w:t xml:space="preserve"> 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1">
    <w:name w:val="Cytat1"/>
    <w:qFormat/>
    <w:rPr>
      <w:i/>
      <w:iCs w:val="false"/>
    </w:rPr>
  </w:style>
  <w:style w:type="character" w:styleId="Cytat2">
    <w:name w:val="Cytat2"/>
    <w:qFormat/>
    <w:rPr>
      <w:i/>
    </w:rPr>
  </w:style>
  <w:style w:type="character" w:styleId="NumberingSymbols">
    <w:name w:val="Numbering Symbols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ytu">
    <w:name w:val="Tytuł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20:00Z</dcterms:created>
  <dc:creator>User</dc:creator>
  <dc:description/>
  <cp:keywords/>
  <dc:language>en-US</dc:language>
  <cp:lastModifiedBy>Paweł Balcerak</cp:lastModifiedBy>
  <cp:lastPrinted>2019-02-06T12:12:00Z</cp:lastPrinted>
  <dcterms:modified xsi:type="dcterms:W3CDTF">2025-06-30T10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